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/territorio di riferimento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il tema dell’iniziativa e le priorità indicate nel disciplinare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la rassegna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campo delle politiche culturali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2:35:00Z</dcterms:created>
  <dc:creator>CONSEDIN</dc:creator>
  <dc:description/>
  <cp:keywords/>
  <dc:language>en-US</dc:language>
  <cp:lastModifiedBy>Enza Urano</cp:lastModifiedBy>
  <cp:lastPrinted>2007-10-03T10:22:00Z</cp:lastPrinted>
  <dcterms:modified xsi:type="dcterms:W3CDTF">2008-09-08T09:56:00Z</dcterms:modified>
  <cp:revision>13</cp:revision>
  <dc:subject/>
  <dc:title>INIZIATIVA COMUNITARIA EQUAL</dc:title>
</cp:coreProperties>
</file>